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30.11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1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342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від 04.11.2021 № 3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ро розподіл субвенції з держа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у місцевим бюджетам на здійс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ів щодо соціально-економі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кремих територій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 від 6 лютого 2012 р. № 106 «Про затвердження Порядку та умов надання субвенцій з державного бюджету місцевим бюджетам на здійснення заходів щодо соціально-економічного розвитку окремих територій», розпорядження Кабінету Міністрів України від 28 жовтня 2021 № 1337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пункту 5 рішення міської ради «Про бюджет Малинської територіальної громади на 2021 рік» (із змінами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ункт 1 рішення виконавчого комітету від 04.11.2021 № 306 «Про розподіл субвенції з державного бюджету місцевим бюджетам на здійсн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ходів щодо соціально-економічного розвитку окремих територій» викласти в такій редакції:</w:t>
      </w:r>
    </w:p>
    <w:p>
      <w:pPr>
        <w:pStyle w:val="Normal"/>
        <w:shd w:fill="FFFFFF" w:val="clear"/>
        <w:spacing w:before="67" w:after="0"/>
        <w:ind w:firstLine="53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«1.  Затвердити розподіл обсягу субвенції з державного бюджету місцевим бюджетам на здійснення заходів щодо соціально-економічного розвитку окремих територій на суму 2 442 961  гривня, в тому числі на:</w:t>
      </w:r>
    </w:p>
    <w:p>
      <w:pPr>
        <w:pStyle w:val="Normal"/>
        <w:shd w:fill="FFFFFF" w:val="clear"/>
        <w:spacing w:before="67" w:after="0"/>
        <w:ind w:firstLine="53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«Капітальний ремонт дорожнього покриття по вул. В.Скуратівського та Бакланова  м. Малин, Коростенський р-н, Житомирська обл.»  - 1 407 870 гривень;</w:t>
      </w:r>
    </w:p>
    <w:p>
      <w:pPr>
        <w:pStyle w:val="Normal"/>
        <w:shd w:fill="FFFFFF" w:val="clear"/>
        <w:spacing w:before="67" w:after="0"/>
        <w:ind w:firstLine="53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«</w:t>
      </w:r>
      <w:r>
        <w:rPr>
          <w:sz w:val="28"/>
          <w:szCs w:val="28"/>
          <w:lang w:val="uk-UA"/>
        </w:rPr>
        <w:t>Капітальний ремонт дорожнього покриття  по вулиці Нахімова                м. Малин  Коростенського району Житомирської обл.» - 447 701 грив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«Капітальний ремонт дорожнього покриття  по вулиці Толстого                м. Малин  Коростенського району Житомирської обл.» - 284 690 гривень;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апітальний ремонт стадіону Авангард ім. А.В. Деняченка  по вул. Паркова, 1 м. Малин Коростенського району Житомирської області» (проведення експертизи)» - 38 000 гривень;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>иготовлення проектно-кошторисної документації з проведенням експертизи «Капітальний ремонт дорожнього покриття  по вулиці Огієнка        м. Малин, Коростенського району Житомирської обл.» - 40 000 гривень;</w:t>
      </w:r>
    </w:p>
    <w:p>
      <w:pPr>
        <w:pStyle w:val="Normal"/>
        <w:shd w:fill="FFFFFF" w:val="clear"/>
        <w:spacing w:before="67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pacing w:val="-2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готовлення проектно-кошторисної документації з проведенням експертизи «Капітальний ремонт дорожнього покриття  по вулиці Грушевського м. Малин, Коростенського району Житомирської обл.» - 40 0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иготовлення проектно-кошторисної документації з проведенням експертизи «Капітальний ремонт дорожнього покриття  по вулиці Кримського м. Малин, Коростенського району Житомирської обл.» - 40 000 гривен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вулиці Героїв Малинського підпілля в             м. Малин Житомирської обл.» - 24 7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дорожнього покриття  по вулиці Романеска   м. Малин, Коростенського району Житомирської обл.» - 26 0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дорожнього покриття  по вулиці Нахімова      м. Малин, Коростенського району Житомирської обл.» - 21 0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готовлення проектно-кошторисної документації з проведенням експертизи «Капітальний ремонт дорожнього покриття  по вулиці Толстого      м. Малин, Коростенського району Житомирської обл.» - 28 000 грив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pacing w:val="-2"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иготовлення проектно-кошторисної документації  з проведенням експертизи по об’єкту «Капітальний ремонт дорожнього покриття вул.  Пилипа Орлика та </w:t>
      </w:r>
      <w:bookmarkStart w:id="0" w:name="_GoBack"/>
      <w:bookmarkEnd w:id="0"/>
      <w:r>
        <w:rPr>
          <w:sz w:val="28"/>
          <w:szCs w:val="28"/>
          <w:lang w:val="uk-UA"/>
        </w:rPr>
        <w:t>вул. Грибоєдова м. Малин Коростенського району  Житомирської області» - 45 000 гривень.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2. Фінансовому управління Малинського міськвиконкому забезпечити внесення відповідних змін до розпису бюджету Малинської міської територіальної громади на 2021 рік після зазначеного затвердження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2985" w:leader="none"/>
        </w:tabs>
        <w:rPr>
          <w:lang w:val="uk-UA"/>
        </w:rPr>
      </w:pPr>
      <w:r>
        <w:rPr>
          <w:lang w:val="uk-UA"/>
        </w:rPr>
        <w:t>Тетяна БОР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9:00Z</dcterms:created>
  <dc:creator>User</dc:creator>
  <dc:description/>
  <cp:keywords/>
  <dc:language>en-US</dc:language>
  <cp:lastModifiedBy>Home</cp:lastModifiedBy>
  <cp:lastPrinted>2021-11-30T13:24:00Z</cp:lastPrinted>
  <dcterms:modified xsi:type="dcterms:W3CDTF">2021-12-01T15:24:00Z</dcterms:modified>
  <cp:revision>7</cp:revision>
  <dc:subject/>
  <dc:title>                                                                               </dc:title>
</cp:coreProperties>
</file>